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五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百人计划”外专项目引进人才申报材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40"/>
        <w:rPr/>
      </w:pP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仿宋_GB2312"/>
          <w:szCs w:val="32"/>
        </w:rPr>
        <w:t>百人计划”外专项目引进人才申报材料附件一般应包括：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学历学位证书复印件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护照复印件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、在海外任职的证明材料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、领导（参与）过的主要项目证明材料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、奖励证书复印件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、其他需要提交的材料。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8:00Z</dcterms:created>
  <dc:creator>lenovo</dc:creator>
  <dc:description/>
  <cp:keywords/>
  <dc:language>en-US</dc:language>
  <cp:lastModifiedBy>china</cp:lastModifiedBy>
  <dcterms:modified xsi:type="dcterms:W3CDTF">2018-10-07T21:13:00Z</dcterms:modified>
  <cp:revision>4</cp:revision>
  <dc:subject/>
  <dc:title>“千人计划”申报材料附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